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owoców i warzyw na potrzeby pionu żywienia Domu pomocy Społecznej w Kostomłotach w 2012 roku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Oświadczam, że akceptuję warunki dostawy owoców i warzyw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  <w:t>Udzielam .............. % bonifikaty na zakupione owoce i warzywa Domu Pomocy Społecznej w Kostomłotach (przeniesiony do umowy § 5 ust.1).</w:t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Załącznikiem do formularza ofertowego jest aktualny cennik owoców i warzyw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1-12-25T14:21:00Z</dcterms:modified>
  <cp:revision>8</cp:revision>
  <dc:subject/>
  <dc:title>Nr sprawy Z-t-P/93/07</dc:title>
</cp:coreProperties>
</file>